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0.2014                                                                             № 17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ar-SA"/>
        </w:rPr>
        <w:t xml:space="preserve">О внесении изменений в решение Совета Новодеревянковского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ельского поселения Каневского района от 25 октября 2013 года № 237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Об утверждении  индикативного плана социально-экономичес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развития Новодеревянк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аневского района на 2014 год 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На основании Закона Краснодарского края от 10 июля 2001 года №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28 мая 2014 года № 272, руководствуясь постановлением Законодательного Собрания Краснодарского края от 20 ноября 2013 года №697-П «Об индикативном плане социально-экономического развития Краснодарского края на 2014 год и на плановый период 2015 и 2016 годов», Совет Новодеревянковского сельского поселения  Каневского района  р е ш и 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Внести изменения в решение Совета Новодеревянковского сельского поселения Каневского района от 25 октября  2013 года № 237 «Об утверждении индикативного плана социально-экономического развития Новодеревянковс-кого сельского поселения  Каневского района на 2014 год», изложив приложение в новой редакции согласно </w:t>
      </w:r>
      <w:hyperlink w:anchor="sub_1">
        <w:r>
          <w:rPr>
            <w:rStyle w:val="InternetLink"/>
            <w:sz w:val="28"/>
            <w:szCs w:val="28"/>
            <w:lang w:eastAsia="ar-SA"/>
          </w:rPr>
          <w:t>прил</w:t>
        </w:r>
      </w:hyperlink>
      <w:r>
        <w:rPr>
          <w:sz w:val="28"/>
          <w:szCs w:val="28"/>
          <w:lang w:eastAsia="ar-SA"/>
        </w:rPr>
        <w:t>ожению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. Администрации Новодеревянковского сельского поселения Каневского района обеспечить официальное обнародование данного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Каневского района</w:t>
        <w:tab/>
        <w:tab/>
        <w:tab/>
        <w:tab/>
        <w:tab/>
        <w:t xml:space="preserve">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07:00Z</dcterms:created>
  <dc:creator>Slava</dc:creator>
  <dc:description/>
  <cp:keywords/>
  <dc:language>en-US</dc:language>
  <cp:lastModifiedBy>46252</cp:lastModifiedBy>
  <cp:lastPrinted>2014-11-06T17:26:00Z</cp:lastPrinted>
  <dcterms:modified xsi:type="dcterms:W3CDTF">2014-11-06T13:26:00Z</dcterms:modified>
  <cp:revision>3</cp:revision>
  <dc:subject/>
  <dc:title>Российская Федерация </dc:title>
</cp:coreProperties>
</file>